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TimesNewRomanPS-BoldMT;Times New Roman"/>
          <w:bCs/>
          <w:sz w:val="18"/>
          <w:szCs w:val="18"/>
        </w:rPr>
      </w:pPr>
      <w:r>
        <w:rPr>
          <w:rFonts w:cs="TimesNewRomanPS-BoldMT;Times New Roman" w:ascii="Verdana" w:hAnsi="Verdana"/>
          <w:bCs/>
          <w:sz w:val="18"/>
          <w:szCs w:val="18"/>
        </w:rPr>
        <w:t>Załącznik nr 2 do Regulaminu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ZGŁOSZENIOWY DO PROJEKTU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PN. „</w:t>
      </w:r>
      <w:r>
        <w:rPr>
          <w:rFonts w:cs="Arial" w:ascii="Verdana" w:hAnsi="Verdana"/>
          <w:b/>
          <w:bCs/>
          <w:sz w:val="18"/>
          <w:szCs w:val="18"/>
        </w:rPr>
        <w:t>AKADEMIA MŁODEGO ZAWODOWCA</w:t>
      </w:r>
      <w:r>
        <w:rPr>
          <w:rFonts w:cs="Verdana" w:ascii="Verdana" w:hAnsi="Verdana"/>
          <w:b/>
          <w:sz w:val="18"/>
          <w:szCs w:val="18"/>
        </w:rPr>
        <w:t xml:space="preserve">”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center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ZESPOŁU SZKÓŁ IM. BOLESŁAWA PRUS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Udział w Projekcie jest bezpłatny.</w:t>
      </w:r>
      <w:r>
        <w:rPr>
          <w:rFonts w:cs="Verdana" w:ascii="Verdana" w:hAnsi="Verdana"/>
          <w:sz w:val="18"/>
          <w:szCs w:val="18"/>
        </w:rPr>
        <w:t xml:space="preserve"> Uczniowie/uczennice, którzy/re zgłoszą chęć uczestnictwa i zostaną zakwalifikowane do Projektu, wezmą udział w wybranych przez siebie zajęciach. </w:t>
      </w:r>
      <w:r>
        <w:rPr>
          <w:rFonts w:cs="Verdana" w:ascii="Verdana" w:hAnsi="Verdana"/>
          <w:color w:val="000000"/>
          <w:sz w:val="18"/>
          <w:szCs w:val="18"/>
        </w:rPr>
        <w:t xml:space="preserve">Zajęcia mogą być prowadzone od poniedziałku do niedzieli w przewidywanym okresie </w:t>
      </w:r>
      <w:r>
        <w:rPr>
          <w:rFonts w:cs="Verdana" w:ascii="Verdana" w:hAnsi="Verdana"/>
          <w:sz w:val="18"/>
          <w:szCs w:val="18"/>
        </w:rPr>
        <w:t>od grudnia 2013 r. do czerwca 2015 r. z uwzględnieniem struktury roku szkolnego w poszczególnych placówkach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rosimy o czytelne wypełnienie formularza zgłoszenioweg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DANE OSOBOWE UCZESTNIKA/UCZESTNICZKI PROJEKTU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isko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ię/Imiona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urodzenia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SEL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iejsce zameldowania </w:t>
            </w:r>
            <w:r>
              <w:rPr>
                <w:rFonts w:cs="Verdana" w:ascii="Verdana" w:hAnsi="Verdana"/>
                <w:sz w:val="16"/>
                <w:szCs w:val="16"/>
              </w:rPr>
              <w:t>(ulica, nr domu, nr mieszkania, miejscowość, kod pocztowy, poczta, powiat, województwo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kładny adres do korespondencji </w:t>
            </w:r>
            <w:r>
              <w:rPr>
                <w:rFonts w:cs="Verdana" w:ascii="Verdana" w:hAnsi="Verdana"/>
                <w:sz w:val="18"/>
                <w:szCs w:val="18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ulica, nr domu, nr mieszkania miejscowość, kod pocztowy, poczta, powiat, województwo)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szar zamieszkania  </w:t>
            </w:r>
            <w:r>
              <w:rPr>
                <w:rFonts w:cs="Verdana" w:ascii="Verdana" w:hAnsi="Verdana"/>
                <w:sz w:val="18"/>
                <w:szCs w:val="18"/>
              </w:rPr>
              <w:t>**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miejski      b)wiejski ***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efon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-mail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 Wypełnić, jeśli inne niż miejsce zameldowan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* Obszar miejski to obszar położony w granicach administracyjnych mias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Obszar wiejski powinien być rozumiany zgodnie z definicję Głównego Urzędu Statystycznego, która opiera się na podziale jednostek administracyjnych zastosowanym w rejestrze Terytorialnym. Według GUS, obszarami wiejskimi są tereny położone poza granicami administracyjnymi miast - obszary gmin wiejskich oraz część wiejska (leżąca poza miastem) gminy miejsko – wiejskiej. Wyodrębnienie części wiejskiej w ramach gminy miejsko – wiejskiej możliwe jest dzięki odrębnemu identyfikatorowi terytorialnem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** Niewłaściwe skreśli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 DANE SZKOŁY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szkoły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res szkoły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ofil/kierunek kształcenia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lasa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I. WYBÓR FORMY WSPARCIA (należy zaznaczyć krzyżykie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radztwo zawodowe </w:t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7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radztwo zawodowe grupowe - 2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radztwo zawodowe indywidualne – 2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jęcia rozwijające 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3154"/>
      </w:tblGrid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nformatyka – 30h/gr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Fotografii artystycznej - 30h/g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Mechatroniki – 30h/gr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Fotografii reklamowej - 30h/g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sztaty makijażu zdjęciowego i wizażu -30h/g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worzenie projektów artystycznych - 30h/g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sztaty z zakresu estetyki fotografii + plener fotograficzny -30h/g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Zajęcia z przedmiotów zawodowych 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3154"/>
      </w:tblGrid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prawa i diagnostyka sprzętu elektronicznego i komputerowego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Naprawa i konserwacja komputera i urządzeń peryf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Instalacja, konfigurowanie i programowanie elektronicznych systemów zabezpieczeń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Geodezyjna obsługa inwestycji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Techniki projektowania rysunku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ursy specjalistyczne, certyfikowane, zakończone egzaminem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3184"/>
      </w:tblGrid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Kurs ECDL core 60h/gr+ Egzamin dla 40 ucz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b/>
          <w:b/>
          <w:sz w:val="18"/>
          <w:szCs w:val="18"/>
        </w:rPr>
      </w:pPr>
      <w:r>
        <w:rPr>
          <w:rFonts w:cs="TimesNewRomanPSMT;Times New Roman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720"/>
        <w:jc w:val="both"/>
        <w:rPr/>
      </w:pPr>
      <w:r>
        <w:rPr/>
        <w:t xml:space="preserve">Wizyty studyjne 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3184"/>
      </w:tblGrid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Huta Częstochow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olitechnika Częstochow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SZ Mechatroniki Katowic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aktyki u przedsiębiorców </w:t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7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ktyk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IV. FORMY WSPARCIA W Centrum Kształcenia Praktycznego (należy zaznaczyć krzyżykiem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jęcia rozwijające 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3154"/>
      </w:tblGrid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jęcia rozwijające z przedsiębiorczości - 30h/g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jęcia z przedmiotów zawodowych 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3154"/>
      </w:tblGrid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jęcia zawodowe – uprawnienia SEP 72h/gr. + egzamin 30 os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ursy specjalistyczne, certyfikowane, zakończone egzaminem</w:t>
      </w:r>
    </w:p>
    <w:tbl>
      <w:tblPr>
        <w:tblW w:w="94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2845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jęć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ór formy wsparcia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zaznaczyć krzyżykiem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konywania robót związanych z montażem i remontem instalacji sanitarnych – 300h/gr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taż suchej zabudowy cześć teoretyczna i praktyczna - 96h/gr. + 192 praktyki/gr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miejętności zawodowych w zakresie przygotowania materiałów graficznych do drukowania w tym cyfrowego część teoretyczna i praktyczna - 96h/gr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miejętności zawodowych w zakresie montażu urządzeń energii odnawialnej część teoretyczna i praktyczna - 96h/gr. + 192 praktyki/gr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14"/>
          <w:szCs w:val="14"/>
        </w:rPr>
        <w:t>Wyrażam/nie wyrażam* zgodę na wykorzystanie mojego wizerunku/wizerunku mojego dziecka na potrzeby realizacji przedmiotowego Projektu. Zgoda obejmuje utrwalanie,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obróbkę i powielanie zdjęć za pośrednictwem dowolnego medium.</w:t>
      </w:r>
    </w:p>
    <w:p>
      <w:pPr>
        <w:pStyle w:val="Normal"/>
        <w:ind w:left="851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5"/>
          <w:szCs w:val="15"/>
        </w:rPr>
      </w:pPr>
      <w:r>
        <w:rPr>
          <w:rFonts w:cs="TimesNewRomanPSMT;Times New Roman" w:ascii="Verdana" w:hAnsi="Verdana"/>
          <w:sz w:val="15"/>
          <w:szCs w:val="15"/>
        </w:rPr>
        <w:t>*niewłaściwe skreśl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70"/>
        <w:gridCol w:w="3301"/>
      </w:tblGrid>
      <w:tr>
        <w:trPr>
          <w:trHeight w:val="751" w:hRule="atLeast"/>
        </w:trPr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  <w:t>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1610</wp:posOffset>
                      </wp:positionV>
                      <wp:extent cx="1905635" cy="2038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63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3"/>
                                      <w:szCs w:val="13"/>
                                    </w:rPr>
                                    <w:t>Miejscowość i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05pt;height:16.05pt;mso-wrap-distance-left:9.05pt;mso-wrap-distance-right:9.05pt;mso-wrap-distance-top:0pt;mso-wrap-distance-bottom:0pt;margin-top:14.3pt;mso-position-vertical-relative:text;margin-left:5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Miejscowość i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  <w:t>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81610</wp:posOffset>
                      </wp:positionV>
                      <wp:extent cx="1886585" cy="2038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658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3"/>
                                      <w:szCs w:val="13"/>
                                    </w:rPr>
                                    <w:t>Czytelny podpis Ucznia/Uczenni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55pt;height:16.05pt;mso-wrap-distance-left:9.05pt;mso-wrap-distance-right:9.05pt;mso-wrap-distance-top:0pt;mso-wrap-distance-bottom:0pt;margin-top:14.3pt;mso-position-vertical-relative:text;margin-left: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Czytelny podpis Ucznia/Uczenni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  <w:t>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60655</wp:posOffset>
                      </wp:positionV>
                      <wp:extent cx="1954530" cy="4432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Czytelny podpis rodzica, opiekuna prawnego w przypadku, gdy Uczeń/Uczennica jest niepełnoletn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9pt;height:34.9pt;mso-wrap-distance-left:9.05pt;mso-wrap-distance-right:9.05pt;mso-wrap-distance-top:0pt;mso-wrap-distance-bottom:0pt;margin-top:12.65pt;mso-position-vertical-relative:text;margin-left: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Czytelny podpis rodzica, opiekuna prawnego w przypadku, gdy Uczeń/Uczennica jest niepełnolet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TimesNewRomanPSMT;Times New Roman"/>
                <w:sz w:val="18"/>
                <w:szCs w:val="18"/>
              </w:rPr>
            </w:pPr>
            <w:r>
              <w:rPr>
                <w:rFonts w:cs="TimesNewRomanPSMT;Times New Roma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inline distT="0" distB="0" distL="0" distR="0">
          <wp:extent cx="5760720" cy="7124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  <w:t>Projekt pn. „Akademia młodego zawodowca”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0"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1:27:00Z</dcterms:created>
  <dc:creator>pc</dc:creator>
  <dc:description/>
  <cp:keywords/>
  <dc:language>en-US</dc:language>
  <cp:lastModifiedBy>ajwojcik</cp:lastModifiedBy>
  <cp:lastPrinted>2013-11-06T08:23:00Z</cp:lastPrinted>
  <dcterms:modified xsi:type="dcterms:W3CDTF">2014-08-27T15:03:00Z</dcterms:modified>
  <cp:revision>3</cp:revision>
  <dc:subject/>
  <dc:title>Załącznik nr 2 do Regulaminu</dc:title>
</cp:coreProperties>
</file>